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ий  сельский  Совет  народных 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9.02.2016</w:t>
      </w:r>
      <w:r>
        <w:rPr>
          <w:rFonts w:cs="Times New Roman" w:ascii="Times New Roman" w:hAnsi="Times New Roman"/>
          <w:sz w:val="28"/>
          <w:szCs w:val="28"/>
        </w:rPr>
        <w:t>  № 3</w:t>
      </w:r>
      <w:r>
        <w:rPr>
          <w:rFonts w:cs="Times New Roman" w:ascii="Times New Roman" w:hAnsi="Times New Roman"/>
          <w:sz w:val="28"/>
          <w:szCs w:val="28"/>
          <w:u w:val="single"/>
        </w:rPr>
        <w:t>-6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. Ветле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Ветле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Ветлевского сельского поселения  </w:t>
      </w:r>
      <w:r>
        <w:rPr>
          <w:rStyle w:val="FontStyle13"/>
          <w:sz w:val="28"/>
          <w:szCs w:val="28"/>
        </w:rPr>
        <w:t>Ветлевский сельски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Ветле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тлевского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                                                              С. А. Артюхов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Ветлевского сельск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 xml:space="preserve">от 19.02.2016 г.№3- 63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82"/>
      <w:bookmarkEnd w:id="0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Ветле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Ветлевского сельского Совета народных депутатов (далее - депутаты сельск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bookmarkStart w:id="1" w:name="P91"/>
      <w:bookmarkEnd w:id="1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сельского Сов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депутату сельск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сельск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екларированный годовой доход депутата сельск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сельск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сельск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сельского 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сельского Совета, его супруги (супруга), детей и иных членов семьи депутата сельского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сельского Совета, его супруге (супругу), детям, иным членам семьи депутата сельск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сельского Совета сведений о доходах, расходах, об имуществе и обязательствах имущественного характера специалист Ветлевского сельск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сельск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Ветлевский сельски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сельский  Сов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сельск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31:00Z</dcterms:created>
  <dc:creator>rip</dc:creator>
  <dc:description/>
  <cp:keywords/>
  <dc:language>en-US</dc:language>
  <cp:lastModifiedBy>Бухгалтер</cp:lastModifiedBy>
  <cp:lastPrinted>2016-02-25T14:51:00Z</cp:lastPrinted>
  <dcterms:modified xsi:type="dcterms:W3CDTF">2016-02-25T11:53:00Z</dcterms:modified>
  <cp:revision>34</cp:revision>
  <dc:subject/>
  <dc:title> </dc:title>
</cp:coreProperties>
</file>